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88"/>
          <w:sz w:val="22"/>
          <w:szCs w:val="22"/>
        </w:rPr>
      </w:pPr>
      <w:r>
        <w:rPr>
          <w:rFonts w:cs="Times New Roman" w:ascii="Times New Roman" w:hAnsi="Times New Roman"/>
          <w:w w:val="88"/>
          <w:sz w:val="22"/>
          <w:szCs w:val="22"/>
        </w:rPr>
        <w:t xml:space="preserve">Региональные требования к оказанию медицинской помощи 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88"/>
          <w:sz w:val="22"/>
          <w:szCs w:val="22"/>
        </w:rPr>
        <w:t>в амбулаторно</w:t>
      </w:r>
      <w:r>
        <w:rPr>
          <w:rFonts w:cs="Times New Roman" w:ascii="Times New Roman" w:hAnsi="Times New Roman"/>
          <w:w w:val="90"/>
          <w:sz w:val="22"/>
          <w:szCs w:val="22"/>
        </w:rPr>
        <w:t>-поликлинических условиях больным ВИЧ-инфекцией</w:t>
      </w:r>
    </w:p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/>
      </w:pPr>
      <w:r>
        <w:rPr>
          <w:rFonts w:cs="Times New Roman" w:ascii="Times New Roman" w:hAnsi="Times New Roman"/>
          <w:w w:val="90"/>
          <w:sz w:val="21"/>
          <w:szCs w:val="21"/>
        </w:rPr>
        <w:t xml:space="preserve">Требования к оказанию медицинской помощи больным с заболеванием, </w:t>
      </w:r>
    </w:p>
    <w:p>
      <w:pPr>
        <w:pStyle w:val="ConsTitle"/>
        <w:widowControl/>
        <w:spacing w:lineRule="exact" w:line="200"/>
        <w:ind w:right="0" w:hanging="0"/>
        <w:jc w:val="center"/>
        <w:rPr/>
      </w:pPr>
      <w:r>
        <w:rPr>
          <w:rFonts w:cs="Times New Roman" w:ascii="Times New Roman" w:hAnsi="Times New Roman"/>
          <w:w w:val="90"/>
          <w:sz w:val="21"/>
          <w:szCs w:val="21"/>
        </w:rPr>
        <w:t>вызванным ВИЧ в стадии вторичных проявлений (1 модель) (63.11.0072-2006)</w:t>
      </w:r>
    </w:p>
    <w:p>
      <w:pPr>
        <w:pStyle w:val="ConsNormal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ConsNonformat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1.2.Разработчики-рецензенты: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Разработчик</w:t>
      </w:r>
      <w:r>
        <w:rPr>
          <w:rFonts w:cs="Times New Roman" w:ascii="Times New Roman" w:hAnsi="Times New Roman"/>
          <w:w w:val="90"/>
          <w:sz w:val="16"/>
          <w:szCs w:val="16"/>
        </w:rPr>
        <w:t>: Ульянина Наталия Ивановна, Заместитель главного врача по лечебно-диагностической работе Самарского областного центра Анти-СПИД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оразработчики</w:t>
      </w:r>
      <w:r>
        <w:rPr>
          <w:rFonts w:cs="Times New Roman" w:ascii="Times New Roman" w:hAnsi="Times New Roman"/>
          <w:w w:val="90"/>
          <w:sz w:val="16"/>
          <w:szCs w:val="16"/>
        </w:rPr>
        <w:t>: Каравашкин Виктор Алексеевич, заместитель главного врача по инфекционной службе Городской больницы № 5, заведующий городским центром Анти-СПИД г. Тольятти;</w:t>
      </w:r>
    </w:p>
    <w:p>
      <w:pPr>
        <w:pStyle w:val="ConsNonformat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w w:val="86"/>
          <w:sz w:val="16"/>
          <w:szCs w:val="16"/>
        </w:rPr>
        <w:t>Богоявленская Ирина Юрьевна, заместитель главного врача по детству  Городской больницы № 5, г. Самара, к.м.н.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Рецензенты:</w:t>
      </w:r>
      <w:r>
        <w:rPr>
          <w:rFonts w:cs="Times New Roman" w:ascii="Times New Roman" w:hAnsi="Times New Roman"/>
          <w:bCs/>
          <w:w w:val="90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0"/>
          <w:sz w:val="16"/>
          <w:szCs w:val="16"/>
        </w:rPr>
        <w:t>Быков Андрей Александрович, главный врач Самарского областного центра Анти-СПИД;</w:t>
      </w:r>
    </w:p>
    <w:p>
      <w:pPr>
        <w:pStyle w:val="ConsNonformat"/>
        <w:widowControl/>
        <w:tabs>
          <w:tab w:val="clear" w:pos="708"/>
          <w:tab w:val="left" w:pos="34" w:leader="none"/>
        </w:tabs>
        <w:spacing w:lineRule="exact" w:line="160"/>
        <w:ind w:right="0" w:firstLine="8"/>
        <w:rPr>
          <w:rFonts w:ascii="Times New Roman" w:hAnsi="Times New Roman" w:cs="Times New Roman"/>
          <w:b/>
          <w:b/>
          <w:bCs/>
          <w:w w:val="87"/>
          <w:sz w:val="16"/>
          <w:szCs w:val="16"/>
        </w:rPr>
      </w:pPr>
      <w:r>
        <w:rPr>
          <w:rFonts w:cs="Times New Roman" w:ascii="Times New Roman" w:hAnsi="Times New Roman"/>
          <w:w w:val="87"/>
          <w:sz w:val="16"/>
          <w:szCs w:val="16"/>
        </w:rPr>
        <w:t>Суздальцев Алексей Александрович, заведующий кафедрой инфекционных болезней СамГМУ, профессор, д.м.н.</w:t>
      </w:r>
    </w:p>
    <w:p>
      <w:pPr>
        <w:pStyle w:val="ConsNonformat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654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4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4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34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олезнь, вызванная вирусом иммунодефицита человека (ВИЧ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left="34" w:right="0" w:hanging="34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В20.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Прогрессирования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Вторичных заболеваний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полнительные критерии и признаки, определяющие модель пациента: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Болезнь, вызванная ВИЧ, с проявлением других бактериальных инфекций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>
          <w:rFonts w:ascii="Times New Roman" w:hAnsi="Times New Roman" w:cs="Peterburg"/>
          <w:w w:val="90"/>
          <w:sz w:val="16"/>
          <w:szCs w:val="16"/>
        </w:rPr>
      </w:pPr>
      <w:r>
        <w:rPr>
          <w:rFonts w:cs="Peterburg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Peterburg"/>
          <w:w w:val="90"/>
          <w:sz w:val="16"/>
          <w:szCs w:val="16"/>
        </w:rPr>
      </w:pPr>
      <w:r>
        <w:rPr>
          <w:rFonts w:cs="Peterburg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Peterburg"/>
          <w:b/>
          <w:b/>
          <w:bCs/>
          <w:w w:val="90"/>
          <w:sz w:val="16"/>
          <w:szCs w:val="16"/>
        </w:rPr>
      </w:pPr>
      <w:r>
        <w:rPr>
          <w:rFonts w:cs="Peterburg" w:ascii="Times New Roman" w:hAnsi="Times New Roman"/>
          <w:b/>
          <w:bCs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Peterburg" w:ascii="Times New Roman" w:hAnsi="Times New Roman"/>
          <w:b/>
          <w:bCs/>
          <w:w w:val="90"/>
          <w:sz w:val="16"/>
          <w:szCs w:val="16"/>
        </w:rPr>
        <w:t>2.3.1. Диагностика и   2.3.2. Лечение (из расчета – 1 год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4689"/>
        <w:gridCol w:w="605"/>
        <w:gridCol w:w="605"/>
      </w:tblGrid>
      <w:tr>
        <w:trPr/>
        <w:tc>
          <w:tcPr>
            <w:tcW w:w="5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 w:before="4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Перечень медицинских услуг обязательного ассортимента </w:t>
            </w:r>
            <w:r>
              <w:rPr>
                <w:rFonts w:cs="Times New Roman" w:ascii="Times New Roman" w:hAnsi="Times New Roman"/>
                <w:b/>
                <w:bCs/>
                <w:w w:val="90"/>
                <w:vertAlign w:val="superscript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 w:before="4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12.009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2.06.016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ерологические реакции на ВИ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</w:tbl>
    <w:p>
      <w:pPr>
        <w:pStyle w:val="ConsNormal"/>
        <w:widowControl/>
        <w:spacing w:lineRule="exact" w:line="160" w:before="30" w:after="0"/>
        <w:ind w:right="0" w:hanging="0"/>
        <w:rPr/>
      </w:pPr>
      <w:r>
        <w:rPr>
          <w:rFonts w:cs="Times New Roman" w:ascii="Times New Roman" w:hAnsi="Times New Roman"/>
          <w:b/>
          <w:bCs/>
          <w:w w:val="90"/>
          <w:vertAlign w:val="superscript"/>
        </w:rPr>
        <w:t>1</w:t>
      </w:r>
      <w:r>
        <w:rPr>
          <w:rFonts w:cs="Times New Roman" w:ascii="Times New Roman" w:hAnsi="Times New Roman"/>
          <w:bCs/>
          <w:w w:val="90"/>
          <w:sz w:val="16"/>
          <w:szCs w:val="16"/>
        </w:rPr>
        <w:t xml:space="preserve"> Обследование на стадии верификации диагноза «ВИЧ-инфекция»</w:t>
      </w:r>
    </w:p>
    <w:p>
      <w:pPr>
        <w:pStyle w:val="ConsNormal"/>
        <w:widowControl/>
        <w:spacing w:lineRule="exact" w:line="100"/>
        <w:ind w:right="0" w:hanging="0"/>
        <w:jc w:val="center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4167"/>
        <w:gridCol w:w="537"/>
        <w:gridCol w:w="539"/>
        <w:gridCol w:w="379"/>
        <w:gridCol w:w="379"/>
      </w:tblGrid>
      <w:tr>
        <w:trPr/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 w:before="4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 w:before="4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гностика</w:t>
            </w:r>
            <w:r>
              <w:rPr>
                <w:rFonts w:cs="Times New Roman" w:ascii="Times New Roman" w:hAnsi="Times New Roman"/>
                <w:b/>
                <w:bCs/>
                <w:w w:val="90"/>
                <w:vertAlign w:val="superscript"/>
              </w:rPr>
              <w:t>2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 w:before="4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чение</w:t>
            </w:r>
            <w:r>
              <w:rPr>
                <w:rFonts w:cs="Times New Roman" w:ascii="Times New Roman" w:hAnsi="Times New Roman"/>
                <w:b/>
                <w:bCs/>
                <w:w w:val="90"/>
                <w:vertAlign w:val="superscript"/>
              </w:rPr>
              <w:t>3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 004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еркуссия при инфекционном  заболевании        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бор жалоб и анамнеза при   инфекционном заболевании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инфекционном заболевании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льпация при инфекционном  заболевании        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5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ускультация при инфекционном заболевании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01.0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массы тела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06.0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я объема лимфоузлов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31.0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Термометрия общая  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3.016.0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мочи общий  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9.008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нтгенография легких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05.00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эритроцитов в крови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05.004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лейкоцитов в крови 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05.005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тромбоцитов в крови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05.00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оотношение лейкоцитов в крови (подсчет формулы крови)              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05.014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ммуноцитохимическое исследование с моноклональными антителами материала на антигены  дифференцировки лимфоидных клеток (CD4 ,С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8)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0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общего гемоглобина в крови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10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общего белка в крови      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09.05.014   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глобулиновых фракций в кров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19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креатинина в крови            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общего билирубина в крови 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фракций билирубина в крови 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глюкозы в крови            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холестерина в крови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4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аспарат-трансаминазы в кров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4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аланин-трансаминазы в крови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4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щелочной фосфатазы в крови  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12.009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2.06.01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85"/>
                <w:sz w:val="16"/>
                <w:szCs w:val="16"/>
              </w:rPr>
              <w:t>Серологические реакции на различные инфекции, вирусы (кроме ВИЧ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2.26.00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чаговая проба с туберкулино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1.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гинеколога первичный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8.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9"/>
                <w:sz w:val="16"/>
                <w:szCs w:val="16"/>
              </w:rPr>
              <w:t>Прием (осмотр, консультация) врача-дерматовенеролога первичн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14.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инфекциониста первичный          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3.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невропатолога первичный          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8.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7"/>
                <w:sz w:val="16"/>
                <w:szCs w:val="16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9.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офтальмолога первичн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35.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психиатра первичный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47.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терапевта первичный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55.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фтизиатра первичный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65.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5"/>
                <w:sz w:val="16"/>
                <w:szCs w:val="16"/>
              </w:rPr>
              <w:t>Прием (осмотр, консультация) врача-стоматолога терапевта первичн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4.014.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Диспансерный прием (осмотр, консультация) врача-инфекциониста               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8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Молекулярные методы диагностики: метод ПЦР для выявления РНК ВИЧ в крови (количественный анализ) </w:t>
            </w:r>
            <w:r>
              <w:rPr>
                <w:rFonts w:cs="Times New Roman" w:ascii="Times New Roman" w:hAnsi="Times New Roman"/>
                <w:b/>
                <w:w w:val="9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</w:tbl>
    <w:p>
      <w:pPr>
        <w:pStyle w:val="ConsNormal"/>
        <w:widowControl/>
        <w:spacing w:lineRule="exact" w:line="160" w:before="30" w:after="0"/>
        <w:ind w:right="0" w:hanging="0"/>
        <w:rPr/>
      </w:pPr>
      <w:r>
        <w:rPr>
          <w:rFonts w:cs="Times New Roman" w:ascii="Times New Roman" w:hAnsi="Times New Roman"/>
          <w:b/>
          <w:bCs/>
          <w:w w:val="90"/>
          <w:vertAlign w:val="superscript"/>
        </w:rPr>
        <w:t>2</w:t>
      </w:r>
      <w:r>
        <w:rPr>
          <w:rFonts w:cs="Times New Roman" w:ascii="Times New Roman" w:hAnsi="Times New Roman"/>
          <w:bCs/>
          <w:w w:val="90"/>
          <w:sz w:val="16"/>
          <w:szCs w:val="16"/>
        </w:rPr>
        <w:t xml:space="preserve"> Первичное обследование пациента при взятии на диспансерный учет</w:t>
      </w:r>
    </w:p>
    <w:p>
      <w:pPr>
        <w:pStyle w:val="ConsNormal"/>
        <w:widowControl/>
        <w:spacing w:lineRule="exact" w:line="160" w:before="20" w:after="0"/>
        <w:ind w:right="0" w:hanging="0"/>
        <w:rPr>
          <w:rFonts w:ascii="Times New Roman" w:hAnsi="Times New Roman" w:cs="Times New Roman"/>
          <w:bCs/>
          <w:w w:val="90"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bCs/>
          <w:w w:val="90"/>
          <w:vertAlign w:val="superscript"/>
        </w:rPr>
        <w:t>3</w:t>
      </w:r>
      <w:r>
        <w:rPr>
          <w:rFonts w:cs="Times New Roman" w:ascii="Times New Roman" w:hAnsi="Times New Roman"/>
          <w:bCs/>
          <w:w w:val="90"/>
          <w:sz w:val="16"/>
          <w:szCs w:val="16"/>
        </w:rPr>
        <w:t xml:space="preserve"> В таблице указана кратность предоставления услуги в год при условии, что лечение пациент получает в течение всей жизни</w:t>
      </w:r>
    </w:p>
    <w:p>
      <w:pPr>
        <w:pStyle w:val="Normal"/>
        <w:tabs>
          <w:tab w:val="clear" w:pos="708"/>
          <w:tab w:val="left" w:pos="3420" w:leader="none"/>
        </w:tabs>
        <w:spacing w:lineRule="exact" w:line="160" w:before="20" w:after="0"/>
        <w:jc w:val="both"/>
        <w:rPr/>
      </w:pPr>
      <w:r>
        <w:rPr>
          <w:b/>
          <w:w w:val="90"/>
          <w:sz w:val="16"/>
          <w:szCs w:val="16"/>
          <w:vertAlign w:val="superscript"/>
        </w:rPr>
        <w:t>4</w:t>
      </w:r>
      <w:r>
        <w:rPr>
          <w:w w:val="90"/>
          <w:sz w:val="16"/>
          <w:szCs w:val="16"/>
        </w:rPr>
        <w:t xml:space="preserve"> </w:t>
      </w:r>
      <w:r>
        <w:rPr/>
        <w:t xml:space="preserve">Определение вирусной нагрузки методом ПЦР (выявление РНК ВИЧ - количественный анализ) проводится для своевременного определения показаний к назначению комбинированной противоретровирусной терапии и контроля за ее эффективностью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4952"/>
        <w:gridCol w:w="453"/>
        <w:gridCol w:w="448"/>
      </w:tblGrid>
      <w:tr>
        <w:trPr/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 w:before="3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 w:before="3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чение</w:t>
            </w:r>
            <w:r>
              <w:rPr>
                <w:rFonts w:cs="Times New Roman" w:ascii="Times New Roman" w:hAnsi="Times New Roman"/>
                <w:b/>
                <w:bCs/>
                <w:w w:val="90"/>
                <w:vertAlign w:val="superscript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3.09.00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ронхоскопия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06.00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Ультразвуковое исследование селезенки    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4.00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Ультразвуковое исследование печени   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5.00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Ультразвуковое исследование поджелудочной железы        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28.00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очек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5.23.00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005" w:leader="none"/>
              </w:tabs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Ядерно-магнитная резонансная томография центральной нервной системы и головного мозга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3.00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ьютерная томография головы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8.003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придаточных пазух носа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9.009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омография легких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5.01.00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еревязка при гнойных заболеваниях кожи и подкожной клетчатки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6.01.029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скрытие и дренирование флегмоны (абсцесса)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1.00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актериологическое исследование гнойного отделяемого на аэробные и факультативноанаэробные микроорганизмы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5.00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актериологическое исследование крови на стерильность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5.007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икробиологическое исследование крови на облигатные анаэробные микроорганизмы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7.005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актериологическое исследование абсцессов на аэробные и факультативно-анаэробные микроорганизмы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1.0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гинеколога повторный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2.03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иммунолога первичный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2.04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иммунолога повторный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5.0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гематолога первичный          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8.0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дерматовенеролога повторный                 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3.0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невропатолога повторный               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7.0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онколога первичный          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8.0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оториноларинголога повторный                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9.0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офтальмолога повторный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34.0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психотерапевта первичный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34.0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психотерапевта повторный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35.0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психиатра повторный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37.0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 пульмонолога первичный         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37.0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 пульмонолога повторный         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47.0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терапевта первичный 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47.0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терапевта повторный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55.0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фтизиатра повторный 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65.0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стоматолога терапевта повторный                  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</w:rPr>
        <w:t xml:space="preserve">Пояснения к дополнительным лечебным услугам: </w:t>
      </w:r>
      <w:r>
        <w:rPr>
          <w:w w:val="90"/>
          <w:sz w:val="16"/>
          <w:szCs w:val="16"/>
        </w:rPr>
        <w:t xml:space="preserve"> Необходимость оказания этих медицинских услуг определяет врач-инфекционист с учетом  клинических и эпидемиологических показаний.</w:t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4. Требования к фармакотерапии*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95"/>
        <w:gridCol w:w="853"/>
        <w:gridCol w:w="2029"/>
        <w:gridCol w:w="470"/>
        <w:gridCol w:w="1009"/>
        <w:gridCol w:w="551"/>
        <w:gridCol w:w="696"/>
      </w:tblGrid>
      <w:tr>
        <w:trPr/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Normal"/>
        <w:spacing w:lineRule="exact" w:line="150"/>
        <w:rPr/>
      </w:pPr>
      <w:r>
        <w:rPr>
          <w:b/>
          <w:bCs/>
          <w:w w:val="90"/>
          <w:sz w:val="16"/>
          <w:szCs w:val="16"/>
        </w:rPr>
        <w:t>Средства, применяемые для профилактики и лечения инфекций</w:t>
      </w:r>
      <w:r>
        <w:rPr>
          <w:w w:val="90"/>
          <w:sz w:val="16"/>
          <w:szCs w:val="16"/>
        </w:rPr>
        <w:t xml:space="preserve">  </w:t>
      </w:r>
    </w:p>
    <w:p>
      <w:pPr>
        <w:pStyle w:val="Normal"/>
        <w:spacing w:lineRule="exact" w:line="15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ротивовирусные средства (Чн –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45"/>
        <w:gridCol w:w="2912"/>
        <w:gridCol w:w="544"/>
        <w:gridCol w:w="545"/>
        <w:gridCol w:w="822"/>
        <w:gridCol w:w="419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Абакавир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таб 300 мг 2 р/день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600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219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бакавир+</w:t>
            </w:r>
          </w:p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амивудин+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Зидовудин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таб 300/150/300 мг 2 р/день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0/</w:t>
            </w:r>
          </w:p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/</w:t>
            </w:r>
          </w:p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9000/</w:t>
            </w:r>
          </w:p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9500/</w:t>
            </w:r>
          </w:p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9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Диданозин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капс, таб жев (д/сусп орал) 200 мг 2 р/день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400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146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Зидовудин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капс, р-р орал, р-р д/инф 200 мг в/в 3 р/ден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219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Индинавир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капс 800 мг 3 р/день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4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76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амивудин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таб, р-р орал 150 мг 2 р/день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300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1095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амивудин+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Зидовудин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таб 150/300 мг 2 р/день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/</w:t>
            </w:r>
          </w:p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600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109500/ 219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Лопинавир+ Ритановир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капс, р-р орал 399/99,9 мг 2 р/день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98/</w:t>
            </w:r>
          </w:p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99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91270/ 7292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Невирапин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0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таб, сусп орал 200 мг 2 р/день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400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146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Нелфинавир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0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таб, пор орал 750 мг 3 р/день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2250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82125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Ритонавир  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0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капс, р-р орал 600 мг 2 р/день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1200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438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аквинави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капс 1200 мг 3 р/день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3600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1314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тавудин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капс, пор д/р-ра орал 40 мг 2 р/день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80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292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осфази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капс, таб 200 мг 3 р/день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600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219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фавирен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капс 600 мг 1 р/день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600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219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тибактериальные средства (Чн –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652"/>
        <w:gridCol w:w="2183"/>
        <w:gridCol w:w="533"/>
        <w:gridCol w:w="524"/>
        <w:gridCol w:w="558"/>
        <w:gridCol w:w="362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зитромици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капс, таб 250 мг 1 р/день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200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5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моксицилли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капс, таб 500 мг 3 р/день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1500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50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Амоксициллин+клавулановая кисло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таб 625 мг 3 р/день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7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625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мпицилли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капс, таб 500 мг 4 р/день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ор д/и 500 мг в/м 4 р/день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нзилпеницилли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пор д/и 1 млн ЕД в/м 6 р/день 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6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60 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оксицикли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капс, таб 200 мг 2 р/день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60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ларитромици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таб 500 мг 2 р/день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00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-тримоксазо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таб 1000 мг 2 р/день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евофлоксаци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таб 500 мг 2 р/день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00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инкомици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капс 500 мг 4 р/день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итроксоли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таб 200 мг 4 р/день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00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орфлоксаци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таб 400 мг 2 р/день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00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флоксаци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таб 300 мг 2 р/день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40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уразолидо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таб 200 мг 4 р/день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00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Цефазоли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пор д/и 1000 мг в/м 4 р/день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00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Ципрофлоксаци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таб 500 мг 2 р/день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0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Эритромици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таб 250 мг 4 р/день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0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Nonformat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*</w:t>
      </w:r>
      <w:r>
        <w:rPr>
          <w:rFonts w:cs="Times New Roman" w:ascii="Times New Roman" w:hAnsi="Times New Roman"/>
          <w:w w:val="89"/>
          <w:sz w:val="16"/>
          <w:szCs w:val="16"/>
        </w:rPr>
        <w:t>Противоретровирусные средства применяются для составления первоначальных и альтернативных схем высокоинтенсивной противоретровирусной терапии с учетом возможного взаимодействия между препаратами, входящими в схему и их взаимодействия с другими препаратами, также входящими в схему лечения больного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5. Требования к режиму труда, отдыха, лечения и реабилитации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Пациенту выдается больничный лист на период лечения бактериальных инфекций. 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Режим отдыха - без ограничений. Необходимо проведение специфического лечения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87"/>
          <w:sz w:val="16"/>
          <w:szCs w:val="16"/>
        </w:rPr>
        <w:t xml:space="preserve">2.6. Требования к уходу за пациентом и вспомогательные процедуры. </w:t>
      </w:r>
      <w:r>
        <w:rPr>
          <w:rFonts w:cs="Times New Roman" w:ascii="Times New Roman" w:hAnsi="Times New Roman"/>
          <w:w w:val="87"/>
          <w:sz w:val="16"/>
          <w:szCs w:val="16"/>
        </w:rPr>
        <w:t>Специальные требования отсутствуют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  <w:r>
        <w:rPr>
          <w:rFonts w:cs="Times New Roman" w:ascii="Times New Roman" w:hAnsi="Times New Roman"/>
          <w:w w:val="90"/>
          <w:sz w:val="16"/>
          <w:szCs w:val="16"/>
        </w:rPr>
        <w:t>Специальные требования отсутствуют.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rmal"/>
        <w:widowControl/>
        <w:spacing w:lineRule="exact" w:line="160"/>
        <w:ind w:left="170"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Информированное согласие на проведение терапии ВИЧ-инфекции заверяется подписью пациента.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93"/>
        <w:gridCol w:w="677"/>
        <w:gridCol w:w="3486"/>
        <w:gridCol w:w="1047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2%</w:t>
            </w:r>
          </w:p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1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1 Снижение вирусной нагрузки до неопределяемого уровня;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 xml:space="preserve">2 Повышение числа </w:t>
            </w:r>
            <w:r>
              <w:rPr>
                <w:w w:val="90"/>
                <w:sz w:val="16"/>
                <w:szCs w:val="16"/>
                <w:lang w:val="en-US"/>
              </w:rPr>
              <w:t>CD</w:t>
            </w:r>
            <w:r>
              <w:rPr>
                <w:w w:val="90"/>
                <w:sz w:val="16"/>
                <w:szCs w:val="16"/>
              </w:rPr>
              <w:t>4-лимфоцитов не менее чем на 30% от исходного уровня.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3 Исчезновение клинических признаков бактериальной инфекци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1,2 - через 24 недели;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3 - через 3 недели антибактериальной терапии.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%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1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 xml:space="preserve">1 Отсутствие снижения вирусной нагрузки более чем на 0,5 </w:t>
            </w:r>
            <w:r>
              <w:rPr>
                <w:w w:val="90"/>
                <w:sz w:val="16"/>
                <w:szCs w:val="16"/>
                <w:lang w:val="en-US"/>
              </w:rPr>
              <w:t>log</w:t>
            </w:r>
            <w:r>
              <w:rPr>
                <w:w w:val="90"/>
                <w:sz w:val="16"/>
                <w:szCs w:val="16"/>
              </w:rPr>
              <w:t>;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 xml:space="preserve">2 Отсутствие повышения числа </w:t>
            </w:r>
            <w:r>
              <w:rPr>
                <w:w w:val="90"/>
                <w:sz w:val="16"/>
                <w:szCs w:val="16"/>
                <w:lang w:val="en-US"/>
              </w:rPr>
              <w:t>CD</w:t>
            </w:r>
            <w:r>
              <w:rPr>
                <w:w w:val="90"/>
                <w:sz w:val="16"/>
                <w:szCs w:val="16"/>
              </w:rPr>
              <w:t>4-лимфоцитов более чем на 30% от исходного уровня и/или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3 Сохранение клинических признаков бактериальной инфекци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2 - через 6 недель лечения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 xml:space="preserve">3 - через 3 недели антибактериальной терапии 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1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звитие ятрогенных осложн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%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Аллергическая реакция, побочные действия препарат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В первые 6 недель леч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1" w:type="dxa"/>
            </w:tcMar>
          </w:tcPr>
          <w:p>
            <w:pPr>
              <w:pStyle w:val="Normal"/>
              <w:spacing w:lineRule="exact" w:line="140"/>
              <w:rPr/>
            </w:pPr>
            <w:r>
              <w:rPr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,5%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Клинические проявления вторичных заболева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Через 8 недель лечения</w:t>
            </w:r>
          </w:p>
        </w:tc>
      </w:tr>
    </w:tbl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43"/>
        <w:gridCol w:w="5360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Преемственность и этапность медицинской помощи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 xml:space="preserve">Постоянное лечение противоретровирусными препаратами. Диспансерное наблюдение пациентов специалистами Центров </w:t>
            </w:r>
            <w:r>
              <w:rPr>
                <w:w w:val="89"/>
                <w:sz w:val="16"/>
                <w:szCs w:val="16"/>
              </w:rPr>
              <w:t>Анти-СПИД</w:t>
            </w:r>
            <w:r>
              <w:rPr>
                <w:w w:val="90"/>
                <w:sz w:val="16"/>
                <w:szCs w:val="16"/>
              </w:rPr>
              <w:t xml:space="preserve"> и инфекционистами  территориальных амбулаторно-поликлинических учреждений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 xml:space="preserve">Назначение альтернативной схемы комбинированной противоретровирусной терапии. Лечение бактериальной инфекции в условиях стационара. Диспансерное наблюдение пациентов специалистами Центров </w:t>
            </w:r>
            <w:r>
              <w:rPr>
                <w:w w:val="89"/>
                <w:sz w:val="16"/>
                <w:szCs w:val="16"/>
              </w:rPr>
              <w:t>Анти-СПИД</w:t>
            </w:r>
            <w:r>
              <w:rPr>
                <w:w w:val="90"/>
                <w:sz w:val="16"/>
                <w:szCs w:val="16"/>
              </w:rPr>
              <w:t xml:space="preserve"> и инфекционистами  территориальных амбулаторно-поликлинических учреждений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Развитие ятрогенных осложнений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 xml:space="preserve">Корригирующие мероприятия возможно в условиях стационара. Смена препарата с учетом механизма действия и спектра наиболее часто встречающихся токсических проявлений. Диспансерное наблюдение пациентов специалистами Центров </w:t>
            </w:r>
            <w:r>
              <w:rPr>
                <w:w w:val="89"/>
                <w:sz w:val="16"/>
                <w:szCs w:val="16"/>
              </w:rPr>
              <w:t>Анти-СПИД</w:t>
            </w:r>
            <w:r>
              <w:rPr>
                <w:w w:val="90"/>
                <w:sz w:val="16"/>
                <w:szCs w:val="16"/>
              </w:rPr>
              <w:t xml:space="preserve"> и инфекционистами  территориальных амбулаторно-поликлинических учреждений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 xml:space="preserve">Коррекция комбинированной противоретровирусной терапии. Лечение вторичного заболевания. Консультации врачей других специальностей. Диспансерное наблюдение пациентов специалистами Центров </w:t>
            </w:r>
            <w:r>
              <w:rPr>
                <w:w w:val="89"/>
                <w:sz w:val="16"/>
                <w:szCs w:val="16"/>
              </w:rPr>
              <w:t>Анти-СПИД</w:t>
            </w:r>
            <w:r>
              <w:rPr>
                <w:w w:val="90"/>
                <w:sz w:val="16"/>
                <w:szCs w:val="16"/>
              </w:rPr>
              <w:t xml:space="preserve"> и инфекционистами  территориальных амбулаторно-поликлинических учреждений.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3. Мониторирование протокол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37"/>
        <w:gridCol w:w="1430"/>
        <w:gridCol w:w="1968"/>
        <w:gridCol w:w="1968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9"/>
                <w:sz w:val="16"/>
                <w:szCs w:val="16"/>
              </w:rPr>
              <w:t>Самарский областной центр Анти-СПИ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Ульянина Наталия Иванов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Заместитель гл.врача по лечебно-диагностической работ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г. Самара, ул.Л.Толстого, 142; тел. (846)-2-42-69-44</w:t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Требования подготовлены с использованием следующих литературных источников:</w:t>
      </w:r>
    </w:p>
    <w:p>
      <w:pPr>
        <w:pStyle w:val="ConsNonformat"/>
        <w:widowControl/>
        <w:spacing w:lineRule="exact" w:line="144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риказ Министерства здравоохранения и медицинской промышленности Российской Федерации от</w:t>
      </w:r>
    </w:p>
    <w:p>
      <w:pPr>
        <w:pStyle w:val="ConsNonformat"/>
        <w:widowControl/>
        <w:spacing w:lineRule="exact" w:line="144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16.08.1994 года № 170 «О мерах по совершенствованию профилактики и лечения ВИЧ-инфекции в Российской Федерации»;</w:t>
      </w:r>
    </w:p>
    <w:p>
      <w:pPr>
        <w:pStyle w:val="ConsNonformat"/>
        <w:widowControl/>
        <w:spacing w:lineRule="exact" w:line="144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Федеральный закон от 30 марта 1995г. №38-ФЗ «О предупреждении Распространения в Российской Федерации заболевания, вызываемого вирусом иммунодефицита человека (ВИЧ-инфекции)»; </w:t>
      </w:r>
    </w:p>
    <w:p>
      <w:pPr>
        <w:pStyle w:val="ConsNonformat"/>
        <w:widowControl/>
        <w:spacing w:lineRule="exact" w:line="144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Стандарт медицинской помощи больным ВИЧ-инфекцией, утв. Приказом Министерства здравоохранения и социального развития Российской Федерации от 13.08.2004 № 77;</w:t>
      </w:r>
    </w:p>
    <w:p>
      <w:pPr>
        <w:pStyle w:val="ConsNonformat"/>
        <w:widowControl/>
        <w:spacing w:lineRule="exact" w:line="144"/>
        <w:ind w:right="0" w:firstLine="170"/>
        <w:jc w:val="both"/>
        <w:rPr>
          <w:rFonts w:ascii="Times New Roman" w:hAnsi="Times New Roman" w:cs="Times New Roman"/>
          <w:w w:val="89"/>
          <w:sz w:val="16"/>
          <w:szCs w:val="16"/>
        </w:rPr>
      </w:pPr>
      <w:r>
        <w:rPr>
          <w:rFonts w:cs="Times New Roman" w:ascii="Times New Roman" w:hAnsi="Times New Roman"/>
          <w:w w:val="89"/>
          <w:sz w:val="16"/>
          <w:szCs w:val="16"/>
        </w:rPr>
        <w:t>Покровский В.В. ВИЧ-инфекция: клиника, диагностика и лечение.- М.:ГЭОТАР МЕДИЦИНА, 2000.-496 с.;</w:t>
      </w:r>
    </w:p>
    <w:p>
      <w:pPr>
        <w:pStyle w:val="ConsNonformat"/>
        <w:widowControl/>
        <w:spacing w:lineRule="exact" w:line="144"/>
        <w:ind w:right="0" w:firstLine="170"/>
        <w:jc w:val="both"/>
        <w:rPr>
          <w:rFonts w:ascii="Times New Roman" w:hAnsi="Times New Roman" w:cs="Times New Roman"/>
          <w:w w:val="87"/>
          <w:sz w:val="16"/>
          <w:szCs w:val="16"/>
        </w:rPr>
      </w:pPr>
      <w:r>
        <w:rPr>
          <w:rFonts w:cs="Times New Roman" w:ascii="Times New Roman" w:hAnsi="Times New Roman"/>
          <w:w w:val="87"/>
          <w:sz w:val="16"/>
          <w:szCs w:val="16"/>
        </w:rPr>
        <w:t>Покровский В.В. Клиническая диагностика и лечение ВИЧ-инфекции. - М.: ГОУ ВУНМЦ МЗ РФ, 2001.-96 с.;</w:t>
      </w:r>
    </w:p>
    <w:p>
      <w:pPr>
        <w:pStyle w:val="ConsNonformat"/>
        <w:widowControl/>
        <w:spacing w:lineRule="exact" w:line="144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Рахманова А.Г. ВИЧ-инфекция. - Санкт – Петербург.: ООО  ”Двадцать первый век” творческого союза работников культуры “Возрождение”, 2004.- 696 с.</w:t>
      </w:r>
    </w:p>
    <w:p>
      <w:pPr>
        <w:pStyle w:val="ConsNonformat"/>
        <w:widowControl/>
        <w:spacing w:lineRule="exact" w:line="144"/>
        <w:ind w:right="0" w:firstLine="170"/>
        <w:jc w:val="both"/>
        <w:rPr>
          <w:rFonts w:ascii="Times New Roman" w:hAnsi="Times New Roman" w:cs="Times New Roman"/>
          <w:w w:val="88"/>
          <w:sz w:val="16"/>
          <w:szCs w:val="16"/>
        </w:rPr>
      </w:pPr>
      <w:r>
        <w:rPr>
          <w:rFonts w:cs="Times New Roman" w:ascii="Times New Roman" w:hAnsi="Times New Roman"/>
          <w:w w:val="88"/>
          <w:sz w:val="16"/>
          <w:szCs w:val="16"/>
        </w:rPr>
        <w:t>Предоставление помощи и лечения при ВИЧ-инфекции и СПИД: Протоколы ВОЗ для стран СНГ. Версия №1 2004 г.</w:t>
      </w:r>
    </w:p>
    <w:sectPr>
      <w:type w:val="nextPage"/>
      <w:pgSz w:w="8391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1:51:00Z</dcterms:created>
  <dc:creator>Лена</dc:creator>
  <dc:description/>
  <dc:language>en-US</dc:language>
  <cp:lastModifiedBy>Лена</cp:lastModifiedBy>
  <dcterms:modified xsi:type="dcterms:W3CDTF">2006-09-06T08:40:00Z</dcterms:modified>
  <cp:revision>3</cp:revision>
  <dc:subject/>
  <dc:title>Региональные требования к оказанию медицинской помощи больным ВИЧ-инфекцией в амбулаторно-поликлинических условиях</dc:title>
</cp:coreProperties>
</file>